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rPr>
          <w:sz w:val="44"/>
        </w:rPr>
        <w:t>Ceník</w:t>
      </w:r>
    </w:p>
    <w:p>
      <w:pPr>
        <w:pStyle w:val="Normal"/>
        <w:jc w:val="center"/>
        <w:rPr/>
      </w:pPr>
      <w:r>
        <w:rPr>
          <w:sz w:val="24"/>
        </w:rPr>
        <w:t>Konzervovaných jídel v plastových obalech, platných od 1. 4. 2000, vyráběných v </w:t>
      </w:r>
      <w:r>
        <w:rPr>
          <w:sz w:val="24"/>
          <w:u w:val="single"/>
        </w:rPr>
        <w:t>ZOD Kolinec PSČ 341 4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V prac. době 0187/ 594118 – mimo prac. dobu 0606/ 508119, fax 0187/ 594150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314"/>
        <w:gridCol w:w="850"/>
        <w:gridCol w:w="709"/>
        <w:gridCol w:w="709"/>
        <w:gridCol w:w="992"/>
        <w:gridCol w:w="709"/>
        <w:gridCol w:w="774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ísl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 jíd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r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z D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 5% D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r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z DP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 5% DPH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730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tislavská vepř. pl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</w:tr>
      <w:tr>
        <w:trPr>
          <w:trHeight w:val="2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0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kánská hovězí peče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mburská vepř. ký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1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ězí na žampione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ězí gulá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2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ězí pečeně na česne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3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ězí pečeně na ví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ězí pečeně na slani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3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slivecká hovězí peče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ámořnické ma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9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jská s hovězím mas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0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kaná svíčk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0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ěs na špag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víčková na smeta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1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panělský ptáč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nojemská hovězí peče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</w:tr>
      <w:tr>
        <w:trPr>
          <w:trHeight w:val="25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2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ampionová smetan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3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gedínský gulá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4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ebírko na kmí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očka  s uzený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6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lepice na papric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18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přové žebírko na zeleni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évky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4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láš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 xml:space="preserve">Dršťkov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6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ězí s játrovou rýž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6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ězí s rýž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7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ězí s těstovin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7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zolová s párk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8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rachová s párk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8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lná s párk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rš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dlíky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9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dlík – bramborový 5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9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dlík – houskový 6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ůzné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3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kaná – 2kg – 1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30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lačenka 1kg – 2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7:39:00Z</dcterms:created>
  <dc:creator/>
  <dc:description/>
  <dc:language>en-US</dc:language>
  <cp:lastModifiedBy>Knődl Vlastimil</cp:lastModifiedBy>
  <dcterms:modified xsi:type="dcterms:W3CDTF">2000-10-24T11:18:00Z</dcterms:modified>
  <cp:revision>5</cp:revision>
  <dc:subject/>
  <dc:title>Ceník</dc:title>
</cp:coreProperties>
</file>